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55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2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/21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за период 1.1. 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усвојио Одлуком број: XXIII/3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Latn-RS"/>
        </w:rPr>
        <w:t xml:space="preserve">ануа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>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1. јануара 2022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XXIII/3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1.1. – 31.12.2021.године је четврти тромесечни извештај о реализацији Годишњег програма пословања за 2021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 Зорица Ђор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1-12-07T09:59:00Z</cp:lastPrinted>
  <dcterms:modified xsi:type="dcterms:W3CDTF">2022-03-04T11:56:00Z</dcterms:modified>
  <cp:revision>219</cp:revision>
  <dc:subject/>
  <dc:title>Рeпублика Србија</dc:title>
</cp:coreProperties>
</file>